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>2014 - 2015</w:t>
      </w:r>
    </w:p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Instruction Bucket Group Action Plan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34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4050"/>
        <w:gridCol w:w="3240"/>
      </w:tblGrid>
      <w:tr>
        <w:trPr>
          <w:trHeight w:val="795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Ac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 xml:space="preserve">Person(s) Responsibl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Timeline</w:t>
            </w:r>
          </w:p>
        </w:tc>
      </w:tr>
      <w:tr>
        <w:trPr>
          <w:trHeight w:val="5590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ind w:left="144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am Members Signatures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5840" w:h="12240"/>
      <w:pgMar w:left="900" w:right="900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ate ______________________________</w: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2:19:00Z</dcterms:created>
  <dc:creator>esu4 esu4</dc:creator>
  <dc:description/>
  <cp:keywords/>
  <dc:language>en-US</dc:language>
  <cp:lastModifiedBy>Suzanne Whisler</cp:lastModifiedBy>
  <cp:lastPrinted>2014-09-10T08:50:00Z</cp:lastPrinted>
  <dcterms:modified xsi:type="dcterms:W3CDTF">2014-11-17T22:19:00Z</dcterms:modified>
  <cp:revision>2</cp:revision>
  <dc:subject/>
  <dc:title>Data Retreat</dc:title>
</cp:coreProperties>
</file>